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Číslo: 7129-33560/2009/Daň/770100103/Z32-KRZ26                          v Žiline, dňa  19. 10.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cs-CZ" w:eastAsia="en-US"/>
        </w:rPr>
      </w:pPr>
      <w:r>
        <w:rPr>
          <w:b/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565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špeciálny stavebný úrad podľa § 120 zákona č. 50/1976 Zb. o územnom plánovaní a stavebnom poriadku v znení neskorších predpisov (ďalej len „stavebný zákon“), na základe konania vykonaného podľa § 76 a § 81 stavebného zákona a na základe konania vykonaného podľa zákona č. 71/1967 Zb. o správnom konaní v znení neskorších predpisov  (ďalej len „zákon o správnom konaní“)</w:t>
      </w:r>
    </w:p>
    <w:p>
      <w:pPr>
        <w:pStyle w:val="Odstavec1"/>
        <w:spacing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</w:rPr>
        <w:t xml:space="preserve">             </w:t>
      </w:r>
      <w:r>
        <w:rPr>
          <w:b/>
        </w:rPr>
        <w:t>vydáva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Odstavec1"/>
        <w:spacing w:before="0" w:after="0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            </w:t>
      </w:r>
      <w:r>
        <w:rPr>
          <w:b/>
          <w:lang w:val="sk-SK"/>
        </w:rPr>
        <w:t>kolaudačné rozhodnutie</w:t>
      </w:r>
    </w:p>
    <w:p>
      <w:pPr>
        <w:pStyle w:val="Odstavec1"/>
        <w:spacing w:before="0" w:after="0"/>
        <w:jc w:val="center"/>
        <w:rPr/>
      </w:pPr>
      <w:r>
        <w:rPr>
          <w:lang w:val="sk-SK"/>
        </w:rPr>
        <w:t>podľa § 82 ods.1 stavebného zákona, ktorým povoľuje trvalé užívanie stavby:</w:t>
      </w:r>
    </w:p>
    <w:p>
      <w:pPr>
        <w:pStyle w:val="Odstavec1"/>
        <w:spacing w:before="0" w:after="0"/>
        <w:rPr>
          <w:color w:val="800000"/>
          <w:lang w:val="sk-SK"/>
        </w:rPr>
      </w:pPr>
      <w:r>
        <w:rPr>
          <w:b/>
          <w:bCs/>
        </w:rPr>
        <w:t>„</w:t>
      </w:r>
      <w:r>
        <w:rPr>
          <w:b/>
          <w:bCs/>
        </w:rPr>
        <w:t>Dávkovanie popolčeka do MC 2“</w:t>
      </w:r>
      <w:r>
        <w:rPr>
          <w:b/>
          <w:lang w:val="sk-SK"/>
        </w:rPr>
        <w:t>,</w:t>
      </w:r>
      <w:r>
        <w:rPr>
          <w:lang w:val="sk-SK"/>
        </w:rPr>
        <w:t xml:space="preserve"> umiestnenej v areáli spoločnosti </w:t>
      </w:r>
      <w:r>
        <w:rPr>
          <w:bCs/>
        </w:rPr>
        <w:t>CEMMAC, a.s., 914 42 Horné Srnie</w:t>
      </w:r>
      <w:r>
        <w:rPr>
          <w:lang w:val="sk-SK"/>
        </w:rPr>
        <w:t xml:space="preserve">, na pozemku parc. číslo </w:t>
      </w:r>
      <w:r>
        <w:rPr/>
        <w:t>KN 2257/1, k.ú. Horné Srnie</w:t>
      </w:r>
      <w:r>
        <w:rPr>
          <w:lang w:val="sk-SK"/>
        </w:rPr>
        <w:t xml:space="preserve">. </w:t>
      </w:r>
    </w:p>
    <w:p>
      <w:pPr>
        <w:pStyle w:val="Normal"/>
        <w:jc w:val="both"/>
        <w:rPr>
          <w:b/>
          <w:b/>
          <w:bCs/>
          <w:iCs/>
          <w:color w:val="800000"/>
          <w:lang w:val="sk-SK"/>
        </w:rPr>
      </w:pPr>
      <w:r>
        <w:rPr>
          <w:b/>
          <w:bCs/>
          <w:iCs/>
          <w:color w:val="800000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  <w:t>Členenie stavby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SO</w:t>
        <w:tab/>
        <w:t>6.02.1</w:t>
        <w:tab/>
        <w:t xml:space="preserve"> </w:t>
      </w:r>
      <w:r>
        <w:rPr>
          <w:bCs/>
        </w:rPr>
        <w:t>Cementové silo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40.1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7.05.1</w:t>
        <w:tab/>
        <w:t xml:space="preserve"> Expedícia cementu – kompresorovň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5.1</w:t>
        <w:tab/>
        <w:t xml:space="preserve"> Elektrická rozvodňa MC1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6.1 Spevnené plochy a úprava terénu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5.1 Preložka splaškovej kanalizáci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02.1 Preložka rozvodu vod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6.10.2</w:t>
        <w:tab/>
        <w:t xml:space="preserve"> Búranie skladu olejov a mazadiel</w:t>
      </w:r>
    </w:p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color w:val="000000"/>
        </w:rPr>
        <w:t>PS</w:t>
        <w:tab/>
        <w:t xml:space="preserve">5.40 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6</w:t>
        <w:tab/>
        <w:t xml:space="preserve"> Doprava cementu z MC1 do síl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 xml:space="preserve">7.02  </w:t>
        <w:tab/>
        <w:t xml:space="preserve"> Expedícia cementu z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4</w:t>
        <w:tab/>
        <w:t xml:space="preserve"> Elektrické systémy – Doprava do sila 6 000 t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7.20</w:t>
        <w:tab/>
        <w:t xml:space="preserve"> Elektrické systémy – Expedícia z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3.</w:t>
        <w:tab/>
        <w:t xml:space="preserve"> Elektrické systémy – MC1 doprava do sí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tavba bola zrealizovaná podľa projektovej dokumentácie, schválenej v konaní o zmene</w:t>
      </w:r>
      <w:r>
        <w:rPr>
          <w:b/>
        </w:rPr>
        <w:t xml:space="preserve"> </w:t>
      </w:r>
      <w:r>
        <w:rPr/>
        <w:t xml:space="preserve">integrovaného povolenia, ktorej súčasťou bolo stavebné povolenie vydané inšpekciou pod č.6960-28185/2008/Dan/770100103/Z26-SP13 zo dňa 22.08.2008. Zmeny oproti projektovej dokumentácii schválenej v integrovanom konaní neboli vykonané. </w:t>
      </w:r>
    </w:p>
    <w:p>
      <w:pPr>
        <w:pStyle w:val="Normal"/>
        <w:jc w:val="both"/>
        <w:rPr/>
      </w:pPr>
      <w:r>
        <w:rPr/>
        <w:t>Stavba „Dávkovanie popolčeka do MC 2“ rieši skladovanie, dopravu a dávkovanie popolčeka do existujúcej mlynice cementu MC2. Na skladovanie popolčeka sú navrhnuté 4 ks oceľové zásobníky o objeme 4 x 1 000 m</w:t>
      </w:r>
      <w:r>
        <w:rPr>
          <w:vertAlign w:val="superscript"/>
        </w:rPr>
        <w:t>3</w:t>
      </w:r>
      <w:r>
        <w:rPr/>
        <w:t>, ktoré sú odprášené lamelovými filtrami s výstupnou koncentráciou max. 10 mg.Nm</w:t>
      </w:r>
      <w:r>
        <w:rPr>
          <w:vertAlign w:val="superscript"/>
        </w:rPr>
        <w:t>-3</w:t>
      </w:r>
      <w:r>
        <w:rPr/>
        <w:t xml:space="preserve"> a množstvo odsávanej vzdušniny je 4 x 1 500 m</w:t>
      </w:r>
      <w:r>
        <w:rPr>
          <w:vertAlign w:val="superscript"/>
        </w:rPr>
        <w:t>3</w:t>
      </w:r>
      <w:r>
        <w:rPr/>
        <w:t>.hod</w:t>
      </w:r>
      <w:r>
        <w:rPr>
          <w:vertAlign w:val="superscript"/>
        </w:rPr>
        <w:t>-1</w:t>
      </w:r>
      <w:r>
        <w:rPr/>
        <w:t xml:space="preserve">. Pre čerenie dna sila je vybudovaná nová kompresorová stanica s dvomi kompresormi.  </w:t>
      </w:r>
    </w:p>
    <w:p>
      <w:pPr>
        <w:pStyle w:val="Normal"/>
        <w:jc w:val="both"/>
        <w:rPr/>
      </w:pPr>
      <w:r>
        <w:rPr/>
        <w:t>Výkon šnekovej dopravy sa zvýši z 80 t.hod</w:t>
      </w:r>
      <w:r>
        <w:rPr>
          <w:vertAlign w:val="superscript"/>
        </w:rPr>
        <w:t>-1</w:t>
      </w:r>
      <w:r>
        <w:rPr/>
        <w:t xml:space="preserve"> na 125 t.hod</w:t>
      </w:r>
      <w:r>
        <w:rPr>
          <w:vertAlign w:val="superscript"/>
        </w:rPr>
        <w:t>-1</w:t>
      </w:r>
      <w:r>
        <w:rPr/>
        <w:t xml:space="preserve">.  </w:t>
      </w:r>
    </w:p>
    <w:p>
      <w:pPr>
        <w:pStyle w:val="Normal"/>
        <w:jc w:val="both"/>
        <w:rPr/>
      </w:pPr>
      <w:r>
        <w:rPr/>
        <w:t>Dopravné cesty sú odprašované lamelovým filtrom HSL 1500-10/18 SZ s garantovaným úletom 1 mg.Nm</w:t>
      </w:r>
      <w:r>
        <w:rPr>
          <w:vertAlign w:val="superscript"/>
        </w:rPr>
        <w:t>-3</w:t>
      </w:r>
      <w:r>
        <w:rPr/>
        <w:t>, množstvo odsávanej vzdušniny je 5 000 m</w:t>
      </w:r>
      <w:r>
        <w:rPr>
          <w:vertAlign w:val="superscript"/>
        </w:rPr>
        <w:t>3</w:t>
      </w:r>
      <w:r>
        <w:rPr/>
        <w:t>.hod</w:t>
      </w:r>
      <w:r>
        <w:rPr>
          <w:vertAlign w:val="superscript"/>
        </w:rPr>
        <w:t>-1</w:t>
      </w:r>
      <w:r>
        <w:rPr/>
        <w:t>. Odprášenie poháňacej stanice rúrového dopravníka je riešené podtlakovou filtráciou s lamelovou bodovou filtračnou jednotkou TLFD 1500-5/9 VBA s odsávaným množstvom vzduchu 1 5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s integrovaným ventilátorom na skrini tlmiacej komory.</w:t>
      </w:r>
    </w:p>
    <w:p>
      <w:pPr>
        <w:pStyle w:val="Normal"/>
        <w:jc w:val="both"/>
        <w:rPr/>
      </w:pPr>
      <w:r>
        <w:rPr/>
        <w:t>Emisie TZL s výstupnou koncentráciou max. 1 mg.Nm</w:t>
      </w:r>
      <w:r>
        <w:rPr>
          <w:vertAlign w:val="superscript"/>
        </w:rPr>
        <w:t>-3</w:t>
      </w:r>
      <w:r>
        <w:rPr/>
        <w:t xml:space="preserve"> sú vypúšťané do vnútorného pracovného prostredia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re užívanie stavby inšpekcia určuje podľa § 82 ods. 2 stavebného zákona a § 20 vyhlášky č. 453/2000 Z.z., ktorou sa vykonávajú niektoré ustanovenia stavebného zákona, tieto </w:t>
      </w:r>
      <w:r>
        <w:rPr>
          <w:b/>
        </w:rPr>
        <w:t xml:space="preserve">podmienky 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560" w:leader="none"/>
        </w:tabs>
        <w:ind w:left="600" w:hanging="600"/>
        <w:jc w:val="both"/>
        <w:rPr/>
      </w:pPr>
      <w:r>
        <w:rPr/>
        <w:t>Uchovávať projektovú dokumentáciu predmetnej stavby, dokumentáciu jednotlivých technologických zariadení po celý čas životnosti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560" w:leader="none"/>
        </w:tabs>
        <w:ind w:left="600" w:hanging="600"/>
        <w:jc w:val="both"/>
        <w:rPr/>
      </w:pPr>
      <w:r>
        <w:rPr/>
        <w:t>Počas prevádzky technických zariadení na stavbe „Dávkovanie popolčeka do MC 2“ prevádzkovateľ zabezpeč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600"/>
        <w:jc w:val="both"/>
        <w:rPr>
          <w:color w:val="0000FF"/>
        </w:rPr>
      </w:pPr>
      <w:r>
        <w:rPr/>
        <w:t>Obsluhu technických zariadení môžu vykonávať len odborne spôsobilé a zaškolené osoby podľa Prevádzkovo-bezpečnostných predpisov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1200" w:hanging="600"/>
        <w:jc w:val="both"/>
        <w:rPr/>
      </w:pPr>
      <w:r>
        <w:rPr/>
        <w:t>Vedenie predpísaných prevádzkových dokladov a sprievodnej technickej dokumentácie (údaje zhromažďovať a archivovať riadiacim systémom vo velí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00" w:leader="none"/>
        </w:tabs>
        <w:ind w:left="1200" w:hanging="600"/>
        <w:jc w:val="both"/>
        <w:rPr/>
      </w:pPr>
      <w:r>
        <w:rPr/>
        <w:t>Vedenie prevádzkovej evidencie o zdroji znečisťovania ovzdušia v súlade so všeobecne záväznými právnymi predpismi na úseku ochrany ovzduš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00" w:leader="none"/>
        </w:tabs>
        <w:ind w:left="1200" w:hanging="600"/>
        <w:jc w:val="both"/>
        <w:rPr/>
      </w:pPr>
      <w:r>
        <w:rPr>
          <w:color w:val="0000FF"/>
        </w:rPr>
        <w:t xml:space="preserve"> </w:t>
      </w:r>
      <w:r>
        <w:rPr/>
        <w:t>Dodržiavať hygienické, protipožiarne a bezpečnostné pre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>Pracovné priestory zriadiť podľa opatrení uvedených v Nariadení vlády SR č.391/2006 Z.z. o minimálnych bezpečnostných a zdravotných požiadavkách na pracovis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 xml:space="preserve">Prevádzkovateľ má povinnosť po nadobudnutí právoplatnosti tohto rozhodnutia požiadať Regionálny úrad verejného zdravotníctva v </w:t>
      </w:r>
      <w:r>
        <w:rPr>
          <w:iCs/>
        </w:rPr>
        <w:t>Trenčíne</w:t>
      </w:r>
      <w:r>
        <w:rPr/>
        <w:t xml:space="preserve"> v zmysle § 52 ods. 1, písm. b) zákona č. 355/2007 Z.z. o uvedenie do prevádzky a predložiť prevádzkový poriadok zariad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>Počas prevádzky síl a obslužných zariadení vykonávať odborné prehliadky a skúšky v zmysle vyhl. č. 718/2002 Z.z., § 12, príloha č.5 a v zmysle vyhl. č. 401/2007 Z.z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Inšpekcia ako špeciálny stavebný úrad podľa § 120 stavebného zákona, na základe žiadosti prevádzkovateľa, </w:t>
      </w:r>
      <w:r>
        <w:rPr>
          <w:bCs/>
        </w:rPr>
        <w:t>CEMMAC, a.s., 914 42 Horné Srnie</w:t>
      </w:r>
      <w:r>
        <w:rPr/>
        <w:t xml:space="preserve"> zo dňa 04.06.2009, predložených dokladov a vykonaného konania podľa § 81 stavebného zákona, vydáva kolaudačné rozhodnutie o povolení užívania stavby</w:t>
      </w:r>
      <w:r>
        <w:rPr>
          <w:color w:val="0000FF"/>
        </w:rPr>
        <w:t xml:space="preserve"> </w:t>
      </w:r>
      <w:r>
        <w:rPr/>
        <w:t>„</w:t>
      </w:r>
      <w:r>
        <w:rPr>
          <w:bCs/>
        </w:rPr>
        <w:t>Dávkovanie popolčeka do MC 2</w:t>
      </w:r>
      <w:r>
        <w:rPr/>
        <w:t>“</w:t>
      </w:r>
      <w:r>
        <w:rPr>
          <w:b/>
        </w:rPr>
        <w:t xml:space="preserve"> </w:t>
      </w:r>
      <w:r>
        <w:rPr/>
        <w:t>v areáli</w:t>
      </w:r>
      <w:r>
        <w:rPr>
          <w:b/>
        </w:rPr>
        <w:t xml:space="preserve"> </w:t>
      </w:r>
      <w:r>
        <w:rPr>
          <w:bCs/>
        </w:rPr>
        <w:t>CEMMAC, a.s., Horné Srnie</w:t>
      </w:r>
      <w:r>
        <w:rPr/>
        <w:t xml:space="preserve">, podľa § 82 stavebného zákona. So žiadosťou bol doručený aj správny poplatok v kolkových známkach, podľa sadzobníka o správnych poplatkoch časť stavebná správa, položka 62a vo výške vo výške 99,5 eura vzhľadom na investičné náklady stavby. </w:t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Návrh na vydanie kolaudačného rozhodnutia zo dňa 04.06.200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 a odborné stanovisko technickej inšpekcie č.4335/4/2009 – TEC zo dňa 22.09.2009, ktorými bolo preukázané, že zariadenia stavby  (</w:t>
      </w:r>
      <w:r>
        <w:rPr>
          <w:bCs/>
        </w:rPr>
        <w:t>Dávkovanie popolčeka do MC 2</w:t>
      </w:r>
      <w:r>
        <w:rPr/>
        <w:t xml:space="preserve">) spĺňajú požiadavky bezpečnosti technických zariadení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y o odborných prehliadkach a odborných skúškach elektrických zariadení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PS 5.20 Elektrické systémy pre PS 5.08, 5.05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1.7. Umelé osvetlenie a vnútorné silnoprúdové rozvod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u z prvej odbornej prehliadky a odbornej skúšky bleskozvodného zariadenia SO 5.08.1 Skladovanie a dávkovanie popolčeka do MC2, 1.9 Bleskozvo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eberací protokol o odovzdaní a prevzatí stavb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Osvedčenie odborného pracovníka vyhradených technických zariaden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tavebný denník k nahliadnuti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Doklady o zneškodnení odpadov vzniknutých počas búracích prác a počas výstavby stavb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výrobky a stavebné materiály použité pri stavb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Technickú dokumentáciu technologických zariadení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Pre stavbu „</w:t>
      </w:r>
      <w:r>
        <w:rPr>
          <w:bCs/>
        </w:rPr>
        <w:t>Dávkovanie popolčeka do MC 2</w:t>
      </w:r>
      <w:r>
        <w:rPr/>
        <w:t xml:space="preserve">“  umiestnenej na pozemku parcelné číslo KN 2257/1, k.ú. Horné Srnie, inšpekcia vydala v integrovanom konaní stavebné povolenie </w:t>
      </w:r>
      <w:r>
        <w:rPr>
          <w:bCs/>
          <w:iCs/>
        </w:rPr>
        <w:t>č.</w:t>
      </w:r>
      <w:r>
        <w:rPr/>
        <w:t xml:space="preserve"> 6960-28185/2008/Dan/770100103/Z26-SP13 zo dňa 22.08.2008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Inšpekcia v zmysle § 3 zákona o správnom konaní a v súlade so stavebným zákonom oznámila dňa 01.07.2009 účastníkom konania a dotknutým orgánom začatie kolaudačného konania a nariadila ústne pojednávanie s miestnym zisťovaním na deň 15.07.2009. Zároveň oznámila, kde je možné nahliadnuť do podkladov rozhodnutia, a že na neskôr uplatnené pripomienky v zmysle § 81 ods. 2 stavebného zákona sa neprihliada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Na ústnom pojednávaní spojenom s miestnym zisťovaním konanom dňa 15.07.2009 účastníci konania a dotknuté orgány mali poslednú možnosť uplatniť svoje pripomienky a námety. Ústneho pojednávania sa zúčastnili: zástupcovia prevádzkovateľa, </w:t>
      </w:r>
      <w:r>
        <w:rPr>
          <w:iCs/>
        </w:rPr>
        <w:t>Inšpektorát práce v Trenčíne</w:t>
      </w:r>
      <w:r>
        <w:rPr/>
        <w:t xml:space="preserve"> a inšpekcia. Svoju neúčasť telefonicky ani písomne nikto neospravedlnil. </w:t>
      </w:r>
    </w:p>
    <w:p>
      <w:pPr>
        <w:pStyle w:val="Normal"/>
        <w:ind w:firstLine="720"/>
        <w:jc w:val="both"/>
        <w:rPr/>
      </w:pPr>
      <w:r>
        <w:rPr/>
        <w:t xml:space="preserve">O ústnom pojednávaní bol spísaný protokol v zmysle § 81a stavebného zákona, zaevidovaný na inšpekcii pod č. 7129-22057/2009/Daň/770100103/Z32-KRZ26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znesené pripomienky účastníka konania a dotknutých orgánov na ústnom pojednávaní ku kolaudácii stavby: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Inšpektorát práce v Trenčíne:</w:t>
        <w:tab/>
        <w:t>nie sú nainštalované dopravné cesty a nie sú revízie, tieto požadujeme doplniť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revádzkovateľ uviedol, že uvedené pripomienky budú odstránené do 10 dní. </w:t>
      </w:r>
    </w:p>
    <w:p>
      <w:pPr>
        <w:pStyle w:val="Normal"/>
        <w:ind w:left="18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špekcia do protokolu uviedla, že požaduje k návrhu na kolaudáciu doplniť nasledovné doklady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ckú dokumentáciu filtrov a príslušných zariade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pis o zaškolení obsluhy na riadiaci systém a obsluh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evádzkový poriadok pre trvalú prevádzku stavby, Prevádzkové predpisy a návody na obsluhu pre jednotlivé technologické zariadeni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FF"/>
        </w:rPr>
      </w:pPr>
      <w:r>
        <w:rPr>
          <w:bCs/>
        </w:rPr>
        <w:t xml:space="preserve">Súhlasné stanoviská k uvedeniu stavby </w:t>
      </w:r>
      <w:r>
        <w:rPr/>
        <w:t>„</w:t>
      </w:r>
      <w:r>
        <w:rPr>
          <w:bCs/>
        </w:rPr>
        <w:t>Dávkovanie popolčeka do MC 2</w:t>
      </w:r>
      <w:r>
        <w:rPr/>
        <w:t>“</w:t>
      </w:r>
      <w:r>
        <w:rPr>
          <w:bCs/>
        </w:rPr>
        <w:t xml:space="preserve"> do trvalej prevádzky od: </w:t>
      </w:r>
      <w:r>
        <w:rPr/>
        <w:t xml:space="preserve">Regionálneho úradu verejného zdravotníctva v </w:t>
      </w:r>
      <w:r>
        <w:rPr>
          <w:iCs/>
        </w:rPr>
        <w:t>Trenčíne</w:t>
      </w:r>
      <w:r>
        <w:rPr/>
        <w:t xml:space="preserve">, </w:t>
      </w:r>
      <w:r>
        <w:rPr>
          <w:iCs/>
        </w:rPr>
        <w:t xml:space="preserve">Inšpektorátu práce Trenčín a </w:t>
      </w:r>
      <w:r>
        <w:rPr/>
        <w:t xml:space="preserve">KR HaZZ v </w:t>
      </w:r>
      <w:r>
        <w:rPr>
          <w:iCs/>
        </w:rPr>
        <w:t>Trenčíne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evádzkovateľ podanie doplnil nasledovn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ckú dokumentáciu, prevádzkový poriadok pre trvalú prevádzku stavby, Prevádzkové predpisy a návody na obsluhu pre jednotlivé technologické zariadenia boli na inšpekciu doplnené</w:t>
      </w:r>
      <w:r>
        <w:rPr>
          <w:bCs/>
        </w:rPr>
        <w:t xml:space="preserve"> dňa </w:t>
      </w:r>
      <w:r>
        <w:rPr>
          <w:iCs/>
        </w:rPr>
        <w:t>28.09.2009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 xml:space="preserve">Súhlasné stanoviská boli na inšpekciu doručené dňa </w:t>
      </w:r>
      <w:r>
        <w:rPr>
          <w:iCs/>
        </w:rPr>
        <w:t>28.09.2009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Cs/>
        </w:rPr>
        <w:t xml:space="preserve">Inšpektorátu práce Trenčín </w:t>
      </w:r>
      <w:r>
        <w:rPr/>
        <w:t xml:space="preserve">KR HaZZ v </w:t>
      </w:r>
      <w:r>
        <w:rPr>
          <w:iCs/>
        </w:rPr>
        <w:t>Trenčíne</w:t>
      </w:r>
      <w:r>
        <w:rPr>
          <w:bCs/>
        </w:rPr>
        <w:t xml:space="preserve"> </w:t>
      </w:r>
      <w:r>
        <w:rPr/>
        <w:t xml:space="preserve">a KR HaZZ  v Trenčíne, Štefánikova 20, Trenčín boli súhlasné stanoviská </w:t>
      </w:r>
      <w:r>
        <w:rPr>
          <w:bCs/>
        </w:rPr>
        <w:t xml:space="preserve">k uvedeniu stavby </w:t>
      </w:r>
      <w:r>
        <w:rPr/>
        <w:t>„</w:t>
      </w:r>
      <w:r>
        <w:rPr>
          <w:bCs/>
        </w:rPr>
        <w:t>Dávkovanie popolčeka do MC 2</w:t>
      </w:r>
      <w:r>
        <w:rPr/>
        <w:t>“</w:t>
      </w:r>
      <w:r>
        <w:rPr>
          <w:bCs/>
        </w:rPr>
        <w:t xml:space="preserve"> do trvalej prevádzky bez pripomien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Cs/>
        </w:rPr>
        <w:t> </w:t>
      </w:r>
      <w:r>
        <w:rPr>
          <w:iCs/>
        </w:rPr>
        <w:t xml:space="preserve">Pripomienky </w:t>
      </w:r>
      <w:r>
        <w:rPr/>
        <w:t>Regionálneho úradu verejného zdravotníctva v </w:t>
      </w:r>
      <w:r>
        <w:rPr>
          <w:iCs/>
        </w:rPr>
        <w:t>Trenčíne uvedené v záväznom stanovisku ku kolaudácii stavby</w:t>
      </w:r>
      <w:r>
        <w:rPr/>
        <w:t>„</w:t>
      </w:r>
      <w:r>
        <w:rPr>
          <w:bCs/>
        </w:rPr>
        <w:t>Dávkovanie popolčeka do MC 2</w:t>
      </w:r>
      <w:r>
        <w:rPr/>
        <w:t xml:space="preserve">“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/>
      </w:pPr>
      <w:r>
        <w:rPr/>
        <w:t>Pracovné priestory zriadiť podľa opatrení uvedených v Nariadení vlády SR č.391/2006 Z.z. o minimálnych bezpečnostných a zdravotných požiadavkách na pracovisk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jc w:val="both"/>
        <w:rPr/>
      </w:pPr>
      <w:r>
        <w:rPr/>
        <w:t xml:space="preserve">Prevádzkovateľ má povinnosť po nadobudnutí právoplatnosti tohto rozhodnutia požiadať Regionálny úrad verejného zdravotníctva v </w:t>
      </w:r>
      <w:r>
        <w:rPr>
          <w:iCs/>
        </w:rPr>
        <w:t>Trenčíne</w:t>
      </w:r>
      <w:r>
        <w:rPr/>
        <w:t xml:space="preserve"> v zmysle § 52 ods. 1, písm. b) zákona č. 355/2007 Z.z. o uvedenie do prevádzky a predložiť prevádzkový poriadok zariadenia.</w:t>
      </w:r>
    </w:p>
    <w:p>
      <w:pPr>
        <w:pStyle w:val="Normal"/>
        <w:ind w:left="1416" w:hanging="0"/>
        <w:jc w:val="both"/>
        <w:rPr/>
      </w:pPr>
      <w:r>
        <w:rPr/>
        <w:t>Inšpekcia zapracovala pripomienky do bodov 4. a 5. tohto pov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ápis o zaškolení obsluhy na riadiaci systém a obsluhu technických zariadení </w:t>
      </w:r>
      <w:r>
        <w:rPr>
          <w:bCs/>
        </w:rPr>
        <w:t xml:space="preserve">bol na inšpekciu doručený dňa </w:t>
      </w:r>
      <w:r>
        <w:rPr>
          <w:iCs/>
        </w:rPr>
        <w:t>19.10.2009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ytyčovací protokol stavby „</w:t>
      </w:r>
      <w:r>
        <w:rPr>
          <w:bCs/>
        </w:rPr>
        <w:t>Dávkovanie popolčeka do MC 2</w:t>
      </w:r>
      <w:r>
        <w:rPr/>
        <w:t>“</w:t>
      </w:r>
      <w:r>
        <w:rPr>
          <w:bCs/>
        </w:rPr>
        <w:t xml:space="preserve"> bol na inšpekciu doručený dňa </w:t>
      </w:r>
      <w:r>
        <w:rPr>
          <w:iCs/>
        </w:rPr>
        <w:t>19.10.2009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stavebného zákona a zistila, že nie sú ohrozené záujmy spoločnosti, ani neprimerane nie sú obmedzené alebo ohrozené práva a oprávnené záujmy účastníkov konania. V priebehu konania neboli zistené dôvody, ktoré by bránili vydaniu povolenia na užívanie stavby.</w:t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stavebného zákona a podľa zákona o správnom konaní v znení neskorších predpisov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k-SK" w:eastAsia="sk-SK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 xml:space="preserve">CEMMAC, a.s., Horné Srnie č.14, </w:t>
      </w:r>
      <w:r>
        <w:rPr>
          <w:bCs/>
        </w:rPr>
        <w:t xml:space="preserve">914 42 </w:t>
      </w:r>
      <w:r>
        <w:rPr/>
        <w:t xml:space="preserve"> Horné Sr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>Obec Horné Srnie, starosta obce, Obecný úrad Horné Sr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>
          <w:iCs/>
        </w:rPr>
        <w:t>Obvodný úrad životného prostredia, Gen. M.R.Štefánika 20, 911 49 Trenčín - štátna správa ochrany ovzduš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>
          <w:iCs/>
        </w:rPr>
        <w:t>Obvodný úrad životného prostredia, Gen. M.R.Štefánika 20, 911 49 Trenčín - štátna správa odpadového hospodárst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>
          <w:iCs/>
        </w:rPr>
        <w:t xml:space="preserve">Regionálny úrad verejného zdravotníctva,  Nemocničná 4, 911 01 Trenčí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/>
        <w:t>Inšpektorát práce Trenčín, Hodžova 36, Trenč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>KR HaZZ  v Trenčíne, Štefánikova 20, Trenčín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8"/>
        <w:szCs w:val="20"/>
      </w:rPr>
    </w:pPr>
    <w:r>
      <w:rPr/>
      <w:t xml:space="preserve">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4  rozhodnutia číslo </w:t>
    </w:r>
    <w:r>
      <w:rPr>
        <w:i/>
        <w:iCs/>
        <w:sz w:val="18"/>
      </w:rPr>
      <w:t>7129-33560/2009/Daň/770100103/Z32-KRZ26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840"/>
        </w:tabs>
        <w:ind w:left="840" w:hanging="360"/>
      </w:pPr>
      <w:rPr>
        <w:vertAlign w:val="baseline"/>
        <w:position w:val="0"/>
        <w:sz w:val="24"/>
        <w:i w:val="false"/>
        <w:u w:val="non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479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8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eastAsia="Times New Roman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2z0">
    <w:name w:val="WW8Num32z0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/>
      <w:u w:val="none"/>
    </w:rPr>
  </w:style>
  <w:style w:type="character" w:styleId="WW8Num33z3">
    <w:name w:val="WW8Num33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</w:tabs>
      <w:jc w:val="both"/>
    </w:pPr>
    <w:rPr>
      <w:b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5:00Z</dcterms:created>
  <dc:creator>Administrator</dc:creator>
  <dc:description/>
  <cp:keywords/>
  <dc:language>en-US</dc:language>
  <cp:lastModifiedBy>Admin</cp:lastModifiedBy>
  <cp:lastPrinted>2009-10-19T13:52:00Z</cp:lastPrinted>
  <dcterms:modified xsi:type="dcterms:W3CDTF">2009-10-26T08:35:00Z</dcterms:modified>
  <cp:revision>6</cp:revision>
  <dc:subject/>
  <dc:title>SLOVENSKÁ INŠPEKCIA ŽIVOTNÉHO PROSTREDIA </dc:title>
</cp:coreProperties>
</file>